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24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14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14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24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1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убайдуллина Булякзаза Аллая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яз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ндеева Луиза Рафаи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яз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йфутдинова Светлана Нуср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исматуллина Галия Газиз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9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1:00Z</dcterms:modified>
  <cp:revision>4</cp:revision>
  <dc:subject/>
  <dc:title/>
</cp:coreProperties>
</file>